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1 Assignment: Personal Digital Story</w:t>
      </w:r>
    </w:p>
    <w:p>
      <w:pPr>
        <w:pStyle w:val="ACEHeadline2"/>
        <w:spacing w:before="200" w:after="100"/>
        <w:rPr>
          <w:color w:val="BE151D"/>
          <w:sz w:val="24"/>
        </w:rPr>
      </w:pPr>
      <w:r>
        <w:rPr>
          <w:color w:val="BE151D"/>
          <w:sz w:val="24"/>
        </w:rPr>
        <w:t>Overview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 xml:space="preserve">In this assignment, you will use editing software and digital photos to create a short (no more than three minutes long) personal digital story. You can use either Microsoft’s Photo Story 3 or Apple’s iMovie to edit your movie. Both are available at no cost online. 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Cs w:val="22"/>
        </w:rPr>
      </w:pPr>
      <w:r>
        <w:rPr>
          <w:rFonts w:cs="Arial"/>
          <w:b w:val="false"/>
          <w:i w:val="false"/>
          <w:color w:val="000000"/>
          <w:szCs w:val="22"/>
        </w:rPr>
        <w:t>When finished, you will post your final movie to your course wiki as well as a free online video Web site, such as Google Video or TeacherTube.</w:t>
      </w:r>
    </w:p>
    <w:p>
      <w:pPr>
        <w:pStyle w:val="ACEsubhead2"/>
        <w:spacing w:before="100" w:after="100"/>
        <w:rPr/>
      </w:pPr>
      <w:r>
        <w:rPr>
          <w:rFonts w:cs="Arial"/>
          <w:i w:val="false"/>
          <w:color w:val="000000"/>
          <w:szCs w:val="22"/>
        </w:rPr>
        <w:t>You must complete this activity by the end of Week 1.</w:t>
      </w:r>
      <w:r>
        <w:br w:type="page"/>
      </w:r>
    </w:p>
    <w:p>
      <w:pPr>
        <w:pStyle w:val="ACEHeadline2"/>
        <w:spacing w:before="0" w:after="100"/>
        <w:rPr>
          <w:b w:val="false"/>
          <w:b w:val="false"/>
          <w:color w:val="BE151D"/>
          <w:sz w:val="24"/>
          <w:lang w:val="en"/>
        </w:rPr>
      </w:pPr>
      <w:r>
        <w:rPr>
          <w:color w:val="BE151D"/>
          <w:sz w:val="24"/>
        </w:rPr>
        <w:t>Rubric</w:t>
      </w:r>
    </w:p>
    <w:p>
      <w:pPr>
        <w:pStyle w:val="Header"/>
        <w:tabs>
          <w:tab w:val="clear" w:pos="4320"/>
          <w:tab w:val="clear" w:pos="8640"/>
        </w:tabs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rubric </w:t>
      </w:r>
      <w:r>
        <w:rPr>
          <w:rFonts w:cs="Arial" w:ascii="Arial" w:hAnsi="Arial"/>
          <w:sz w:val="22"/>
          <w:szCs w:val="22"/>
          <w:lang w:val="en"/>
        </w:rPr>
        <w:t>to guide your work on the Assignment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10"/>
        <w:gridCol w:w="1909"/>
        <w:gridCol w:w="1910"/>
      </w:tblGrid>
      <w:tr>
        <w:trPr>
          <w:trHeight w:val="126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FFFF"/>
                <w:sz w:val="22"/>
                <w:szCs w:val="22"/>
              </w:rPr>
              <w:t>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50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int of View - Purpose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a clear focus throughou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establishes a purpose early on and maintains focus for most of the presenta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are a few lapses in focus, but the purpose is fairly clear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discernable point of view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51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oice - Pacing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pacing (rhythm and voice punctuation) fit the storyline and help the audience really “get into”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occasionally speaks too quickly or too slowly for the storyline. The pacing (rhythm and voice punctuation) is relatively engaging for the audience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udent tries to use pacing (rhythm and voice punctuation), but it is often noticeable that the pacing does not fit the story. The audience is not consistently engaged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e is no consistent voice or pac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22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age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s create a distinct atmosphere or tone that matches different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mages create an atmosphere or tone that matches some parts of the story. The images may communicate symbolism and/or metaphor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 attempt is made to use images to create an atmosphere/tone, but it needs more work. Image choice is somewhat logical but rarely symbolic and/or metaphoric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age choice is illogical and/or distrac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20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conom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is told with exactly the right amount of detail throughout. It does not seem too short or too long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composition is typically good, though it seems to drag somewhat or needs slightly more detail in one or two sections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e story seems to need more editing. It is noticeably too long or too short in more than one section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story lacks detail, coherent composition, and/or effective, necessary editing.</w:t>
            </w:r>
          </w:p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  <w:tr>
        <w:trPr>
          <w:trHeight w:val="189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ammar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correct (for the dialect chosen), and contribute to clarity, style, and character development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20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 (for the dialect chosen), and errors do not seriously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7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ammar and usage are usually correct, but errors tend to detract from the story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15 point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grammar and usage are incorrect and inappropriate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0 points)</w:t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Week 1 Assignment: Personal Digital Story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>In this assignment, you will use digital photos and editing software to create a personal digital story. You will collaborate with a partner, but each person must complete this activity individually.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gin by reviewing examples at the Center for Digital Storytelling’s Web site: </w:t>
      </w:r>
      <w:hyperlink r:id="rId3">
        <w:r>
          <w:rPr>
            <w:rStyle w:val="InternetLink"/>
            <w:rFonts w:cs="Arial"/>
            <w:b/>
            <w:i/>
            <w:color w:val="BE1415"/>
            <w:sz w:val="22"/>
            <w:szCs w:val="22"/>
            <w:u w:val="none"/>
          </w:rPr>
          <w:t>http://www.storycenter.org/stories/</w:t>
        </w:r>
      </w:hyperlink>
      <w:r>
        <w:rPr>
          <w:rFonts w:cs="Arial"/>
          <w:b w:val="false"/>
          <w:color w:val="000000"/>
          <w:sz w:val="22"/>
          <w:szCs w:val="22"/>
        </w:rPr>
        <w:t xml:space="preserve">. </w:t>
      </w:r>
    </w:p>
    <w:p>
      <w:pPr>
        <w:pStyle w:val="ACEHeadline2"/>
        <w:spacing w:before="100" w:after="1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t One: Writing the Scrip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Lambert’s guide to the interview technique (pages 3 – 8 from this week’s reading, </w:t>
      </w:r>
      <w:r>
        <w:rPr>
          <w:rFonts w:cs="Arial" w:ascii="Arial" w:hAnsi="Arial"/>
          <w:i/>
          <w:sz w:val="22"/>
          <w:szCs w:val="22"/>
        </w:rPr>
        <w:t>Digital Story Cookbook</w:t>
      </w:r>
      <w:r>
        <w:rPr>
          <w:rFonts w:cs="Arial" w:ascii="Arial" w:hAnsi="Arial"/>
          <w:sz w:val="22"/>
          <w:szCs w:val="22"/>
        </w:rPr>
        <w:t>), interview someone in your discussion group. Use e-mail to ask and answer the questions.</w:t>
      </w:r>
    </w:p>
    <w:p>
      <w:pPr>
        <w:pStyle w:val="Normal"/>
        <w:widowControl w:val="false"/>
        <w:autoSpaceDE w:val="false"/>
        <w:spacing w:before="100" w:after="100"/>
        <w:ind w:left="27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 Ensure that everyone in your group has the opportunity to interview and be interview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Following Lambert’s suggestion, write your story on one 4 x 6 index card, and/or use the Robert Frost example to get start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a script for your video. The script should be no more than one double-spaced, typed page (or a length appropriate to create a two to three minute story when narrated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hange scripts with your partner and discuss online. Make refinements as need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and paste a copy of your script in the workspace below.</w:t>
      </w:r>
    </w:p>
    <w:p>
      <w:pPr>
        <w:pStyle w:val="ACESubhead"/>
        <w:spacing w:before="20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deo Script</w:t>
      </w:r>
    </w:p>
    <w:p>
      <w:pPr>
        <w:pStyle w:val="ACEsubhead2"/>
        <w:spacing w:before="0" w:after="20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Paste a copy of your video script here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I remember the day, it was Monday,  December 17, 1984.  I received the call, “your mother needs you.”  My mother was a needy woman, but my dad was always there for her.  The lady on the phone would not give me any details, she would only say, “your mother needs you”.  I lived thirty-five miles away, so I jumped in my truck and headed towards my parent’s house.  A thousand different scenarios danced in my head.  When I arrived at my childhood home there were more than twenty vehicles there.  I knew it was something big, but still was not sure what it was.  I raced to the house to see several people crowded around  my younger brother and mother.  A friend of the family met me and said, “it is your dad”.  I raced to the bedroom to see my father lying lifeless on the flour with EMT’s pounding on his chest.  I knew immediately, their efforts were useless.  He was gone.  I grieved for only a few seconds.  It was at that moment I realized that my life had changed.  I was no longer a dependant, but one who was going to be depended on.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I spent the next 6 months, settling my dad’s estate and comforting my mother and brother.  I became a comforter to my mother and a father figure to my younger brother.  In the mean time, I became a man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I miss my dad, and seeing him be a grandfather, but I look back and I recall the words, “all things work for the good for those who love the Lord.”  The purpose was to make me a man and give me the responsibility to care for others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My father was a good man.  He taught me how to love and how to give up one’s own desires for the betterment of others.  He taught me how to be a father, a husband, and a man of God.  He was a father, a friend, a buddy, and I miss him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“</w:t>
            </w:r>
            <w:r>
              <w:rPr/>
              <w:t>Dad, you son, your buddy, sure misses you”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FF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FF"/>
                <w:sz w:val="22"/>
                <w:szCs w:val="22"/>
              </w:rPr>
            </w:r>
          </w:p>
        </w:tc>
      </w:tr>
    </w:tbl>
    <w:p>
      <w:pPr>
        <w:pStyle w:val="ACEHeadline2"/>
        <w:spacing w:before="100" w:after="100"/>
        <w:rPr/>
      </w:pPr>
      <w:r>
        <w:br w:type="page"/>
      </w:r>
      <w:r>
        <w:rPr>
          <w:rFonts w:cs="Arial"/>
          <w:color w:val="000000"/>
          <w:sz w:val="22"/>
          <w:szCs w:val="22"/>
        </w:rPr>
        <w:t>Part Two: Creating the Vide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your script as a guide, create a storyboard in a format that you can share with your partner. Refer to Lambert’s suggestions for ideas; in particular, note how the example digital story comes together on a one-page storyboard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hange storyboards with your partner and discuss your ideas online. Make refinements as neede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he storyboard as a guide, obtain the required digital images, such as by taking digital photos, scanning in physical photos, or finding photos on the Web (i.e., Flickr, Google Images, etc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either Microsoft’s Photo Story 3 or Apple’s iMovie, edit the photos into a personal digital story.</w:t>
      </w:r>
    </w:p>
    <w:p>
      <w:pPr>
        <w:pStyle w:val="Normal"/>
        <w:widowControl w:val="false"/>
        <w:autoSpaceDE w:val="false"/>
        <w:spacing w:before="100" w:after="100"/>
        <w:ind w:left="270" w:hanging="0"/>
        <w:rPr/>
      </w:pPr>
      <w:r>
        <w:rPr>
          <w:rFonts w:cs="Arial" w:ascii="Arial" w:hAnsi="Arial"/>
          <w:sz w:val="22"/>
          <w:szCs w:val="22"/>
        </w:rPr>
        <w:t>Note: Both pieces of software are available online at no charge. Additionally, you can find instructions at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 Story 3:</w:t>
      </w:r>
    </w:p>
    <w:p>
      <w:pPr>
        <w:pStyle w:val="Normal"/>
        <w:widowControl w:val="false"/>
        <w:autoSpaceDE w:val="false"/>
        <w:spacing w:before="100" w:after="100"/>
        <w:ind w:left="540" w:hanging="270"/>
        <w:rPr>
          <w:rFonts w:ascii="Arial" w:hAnsi="Arial" w:eastAsia="Times New Roman" w:cs="Arial"/>
          <w:i/>
          <w:i/>
          <w:color w:val="BE1415"/>
          <w:sz w:val="22"/>
          <w:szCs w:val="22"/>
          <w:lang w:eastAsia="ar-SA"/>
        </w:rPr>
      </w:pPr>
      <w:hyperlink r:id="rId4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microsoft.com/windowsxp/using/digitalphotography/photostory/tips/firststory.mspx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ovie: </w:t>
      </w:r>
      <w:hyperlink r:id="rId5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ischool.utexas.edu/technology/tutorials/graphics/imovie/1create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 xml:space="preserve">Ensure that your narration can be heard. Adding music from Photo Story 3 is an optio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and save your digital story in a format that can be played back online. This action gives you a .wmv file format for Windows Media Player if you are using a P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Upload your digital story to the following loca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/>
      </w:pPr>
      <w:r>
        <w:rPr>
          <w:rFonts w:cs="Arial" w:ascii="Arial" w:hAnsi="Arial"/>
          <w:sz w:val="22"/>
          <w:szCs w:val="22"/>
        </w:rPr>
        <w:t>Your course wiki (Note: Use the one you created for EDLD 5306; add a new page for this vide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ind w:left="5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of the following free video hosting Web sites: YouTube (</w:t>
      </w:r>
      <w:hyperlink r:id="rId6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youtube.com</w:t>
        </w:r>
      </w:hyperlink>
      <w:r>
        <w:rPr>
          <w:rFonts w:cs="Arial" w:ascii="Arial" w:hAnsi="Arial"/>
          <w:sz w:val="22"/>
          <w:szCs w:val="22"/>
        </w:rPr>
        <w:t>), TeacherTube (</w:t>
      </w:r>
      <w:hyperlink r:id="rId7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www.teachertube.com</w:t>
        </w:r>
      </w:hyperlink>
      <w:r>
        <w:rPr>
          <w:rFonts w:cs="Arial" w:ascii="Arial" w:hAnsi="Arial"/>
          <w:sz w:val="22"/>
          <w:szCs w:val="22"/>
        </w:rPr>
        <w:t>), or Google Video (</w:t>
      </w:r>
      <w:hyperlink r:id="rId8">
        <w:r>
          <w:rPr>
            <w:rStyle w:val="InternetLink"/>
            <w:rFonts w:eastAsia="Times New Roman" w:cs="Arial" w:ascii="Arial" w:hAnsi="Arial"/>
            <w:i/>
            <w:color w:val="BE1415"/>
            <w:sz w:val="22"/>
            <w:szCs w:val="22"/>
            <w:lang w:eastAsia="ar-SA"/>
          </w:rPr>
          <w:t>http://video.google.com/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/>
      </w:pPr>
      <w:r>
        <w:rPr>
          <w:rFonts w:cs="Arial" w:ascii="Arial" w:hAnsi="Arial"/>
          <w:sz w:val="22"/>
          <w:szCs w:val="22"/>
        </w:rPr>
        <w:t>Reflect on the experience of creating the personal digital story on your blog. (Note: Use the one you created for EDLD 5306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0" w:after="10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table to direct your coach and professor to your blog and video posts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47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What is your blog’s URL? </w:t>
            </w:r>
          </w:p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hen did you post the Week 1 submission (time/date)?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jackinsundown.blogspot.com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:  August 28, 2010 at 5:09pm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your wiki’s URL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the Week 1 video (time/date)?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undowntech.wikispaces.com/Multimedia+Video+Technolog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:  August 28, 2010 at 4:15pm.</w:t>
            </w:r>
          </w:p>
        </w:tc>
      </w:tr>
      <w:tr>
        <w:trPr>
          <w:trHeight w:val="11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s the URL of the free site where you posted your video?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did you post it?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youtube.com/watch?v=Bq1J5YNqkt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:  August 28, 2010 at 4:10pm.</w:t>
            </w:r>
          </w:p>
        </w:tc>
      </w:tr>
    </w:tbl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F5150"/>
        <w:sz w:val="20"/>
        <w:szCs w:val="20"/>
      </w:rPr>
      <w:t>2009 Lamar University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bCs/>
        <w:i/>
        <w:i/>
        <w:iCs/>
        <w:color w:val="336699"/>
        <w:sz w:val="20"/>
      </w:rPr>
    </w:pPr>
    <w:r>
      <w:rPr>
        <w:rFonts w:cs="Arial" w:ascii="Arial" w:hAnsi="Arial"/>
        <w:b/>
        <w:bCs/>
        <w:i/>
        <w:iCs/>
        <w:color w:val="336699"/>
        <w:sz w:val="20"/>
      </w:rPr>
      <w:t>EDLD 5363 Multimedia and Video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tarSymbol;Times New Roman"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center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StyleACESubheadBlack">
    <w:name w:val="Style ACE Subhead + Black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Times" w:hAnsi="Times" w:eastAsia="Times New Roman" w:cs="Times"/>
      <w:b/>
      <w:bCs/>
      <w:color w:val="003366"/>
      <w:sz w:val="32"/>
      <w:szCs w:val="20"/>
    </w:rPr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rycenter.org/stories/" TargetMode="External"/><Relationship Id="rId4" Type="http://schemas.openxmlformats.org/officeDocument/2006/relationships/hyperlink" Target="http://www.microsoft.com/windowsxp/using/digitalphotography/photostory/tips/firststory.mspx" TargetMode="External"/><Relationship Id="rId5" Type="http://schemas.openxmlformats.org/officeDocument/2006/relationships/hyperlink" Target="http://www.ischool.utexas.edu/technology/tutorials/graphics/imovie/1create.html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www.teachertube.com/" TargetMode="External"/><Relationship Id="rId8" Type="http://schemas.openxmlformats.org/officeDocument/2006/relationships/hyperlink" Target="http://video.google.com/" TargetMode="External"/><Relationship Id="rId9" Type="http://schemas.openxmlformats.org/officeDocument/2006/relationships/hyperlink" Target="http://jackinsundown.blogspot.com/" TargetMode="External"/><Relationship Id="rId10" Type="http://schemas.openxmlformats.org/officeDocument/2006/relationships/hyperlink" Target="http://sundowntech.wikispaces.com/Multimedia+Video+Technology" TargetMode="External"/><Relationship Id="rId11" Type="http://schemas.openxmlformats.org/officeDocument/2006/relationships/hyperlink" Target="http://www.youtube.com/watch?v=Bq1J5YNqkt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38:00Z</dcterms:created>
  <dc:creator>Alana Sloan</dc:creator>
  <dc:description/>
  <cp:keywords/>
  <dc:language>en-US</dc:language>
  <cp:lastModifiedBy>Jack</cp:lastModifiedBy>
  <cp:lastPrinted>2008-12-04T18:32:00Z</cp:lastPrinted>
  <dcterms:modified xsi:type="dcterms:W3CDTF">2010-08-28T22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